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jc w:val="center"/>
        <w:rPr/>
      </w:pPr>
      <w:r>
        <w:rPr>
          <w:i/>
        </w:rPr>
        <w:t>Beowulf</w:t>
      </w:r>
      <w:r>
        <w:rPr/>
        <w:t xml:space="preserve"> Review Questions 1-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78130</wp:posOffset>
                </wp:positionV>
                <wp:extent cx="6934200" cy="533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533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9890" cy="555053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9890" cy="555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420pt;mso-wrap-distance-left:9.05pt;mso-wrap-distance-right:9.05pt;mso-wrap-distance-top:0pt;mso-wrap-distance-bottom:0pt;margin-top:21.9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39890" cy="555053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9890" cy="555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Clu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 Clu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2. Brecca’s tribe (singula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4. Discovery that developed the dragon myth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7. Unferth’s countr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0. Monster with size, strength, and appetit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4. His name means “bear” in Old English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 xml:space="preserve">15. Beowulf’s cousin (add a “T” to the end…typo </w:t>
            </w:r>
            <w:r>
              <w:rPr>
                <w:rFonts w:eastAsia="Wingdings" w:cs="Wingdings" w:ascii="Wingdings" w:hAnsi="Wingdings"/>
              </w:rPr>
              <w:t></w:t>
            </w:r>
            <w:r>
              <w:rPr>
                <w:rFonts w:eastAsia="Times New Roman" w:cs="Courier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7. Monster with claws, teeth, and revenge (2 word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9. Beowulf’s tribe (singula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21. Fate or destin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22. Grendel’s name means this in Old English (nature/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23. Beowulf’s fath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0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24. Monster will fire and pois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. Grendel’s version of “speaking” in the poem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3. Beowulf’s uncl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5. Unferth’s swor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6. The Latin word for dragon means this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8. Language Grendel speaks in the film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9. Hrothgar’s name means this weapon in Old English (bell ringe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0. Weapon that beheaded Grendel’s Mother (2 word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1. Hrothgar’s tribe (singular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2. Hrothgar’s mead-h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3. Grendel’s “ancestor”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6. Hrothgar’s wif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 w:cs="Courier New"/>
              </w:rPr>
              <w:t>18. Beowulf’s countr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eastAsia="Times New Roman" w:cs="Courier New"/>
              </w:rPr>
            </w:pPr>
            <w:r>
              <w:rPr>
                <w:rFonts w:eastAsia="Times New Roman"/>
              </w:rPr>
              <w:t>20. Grendel’s home &amp; vocabulary wo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Melissa</dc:creator>
  <dc:description/>
  <cp:keywords/>
  <dc:language>en-US</dc:language>
  <cp:lastModifiedBy>moorem</cp:lastModifiedBy>
  <dcterms:modified xsi:type="dcterms:W3CDTF">2012-09-20T13:50:00Z</dcterms:modified>
  <cp:revision>3</cp:revision>
  <dc:subject/>
  <dc:title/>
</cp:coreProperties>
</file>